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FUNDAÇÃO UNIVERSIDADE DO ESTADO DE SANTA CATARINA – UDESC - </w:t>
        <w:br/>
      </w:r>
      <w:r>
        <w:rPr>
          <w:rFonts w:eastAsia="Arial" w:cs="Arial" w:ascii="Arial" w:hAnsi="Arial"/>
          <w:b/>
          <w:color w:val="000000"/>
          <w:sz w:val="16"/>
        </w:rPr>
        <w:t>RESULTADO DE LICITAÇÃO</w:t>
      </w:r>
    </w:p>
    <w:p>
      <w:pPr>
        <w:pStyle w:val="Normal"/>
        <w:spacing w:before="0" w:after="20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  <w:t xml:space="preserve">               </w:t>
      </w:r>
      <w:r>
        <w:rPr>
          <w:rFonts w:eastAsia="Arial" w:cs="Arial" w:ascii="Arial" w:hAnsi="Arial"/>
          <w:b/>
          <w:color w:val="000000"/>
          <w:sz w:val="16"/>
        </w:rPr>
        <w:br/>
      </w:r>
      <w:r>
        <w:rPr>
          <w:rFonts w:eastAsia="Arial" w:cs="Arial" w:ascii="Arial" w:hAnsi="Arial"/>
          <w:color w:val="000000"/>
          <w:sz w:val="16"/>
        </w:rPr>
        <w:t>A Reitoria comunica o resultado do Pregão Eletrônico nº 0677/2025. Objeto: Aquisição de material esportivo, fisioterapia e academia para toda a UDESC, com cadastro de reserva vinculado a Ata de Registro de Preços. Lote(s): III, V, VI, VII, X, XII, XIII, XV, XVII, XIX, L, LXXI, LXXIV, LXXV, LXXVI, LXXVII, LXXXI, LXXXVII, XCIII, CVI - Deserto, Lote(s): I, XVI, LX, XC, XCIV, XCVII - Frustrado, Lote(s): XIV - Revogado, Lote(s): II, VIII, XI - MEDMED COMERCIO DE MATERIAIS HOSPITALARES EIRELI, Valor Adjudicado: R$ 8.120,09, Lote(s): IV - TECH-SUL MEDICAL INDUSTRIA E COMÉRCIO LTDA - EPP , Valor Adjudicado: R$ 1.911,82, Lote(s): IX - MIXMED COMERCIO E IMPORTACAO LTDA, Valor Adjudicado: R$ 349,50, Lote(s): XVIII - RBM DISTRIBUIDORA E COMÉRCIO LTDA, Valor Adjudicado: R$ 7.149,74, Lote(s): XX, XXI, XXII, XXIII, XXVI, XXVIII, XLVII, XLVIII, LII, LVII, LXII, LXIII, LXXX - HENRIQUE DE SOUZA MOURA 10810453614, Valor Adjudicado: R$ 87.539,35, Lote(s): XXIV, XXV, XXVII, XXXI, LV, LVI, LIX, LXI, LXVI, LXVII, LXIX, LXX, LXXXII, LXXXIII, LXXXV, LXXXVI, XCII, CI, CIV - TREVENZA SOLUCOES LTDA, Valor Adjudicado: R$ 48.343,45, Lote(s): XXIX - YNOV DISTRIBUICAO DE PRODUTOS LTDA ME , Valor Adjudicado: R$ 106.688,28, Lote(s): XXX, XXXIX, XLV, XLIX, LXVIII, LXXVIII, LXXXIV, CII, CIII - TECBOL LTDA, Valor Adjudicado: R$ 59.726,52, Lote(s): XXXII, XXXVII, XXXVIII - 55797870 VINICIUS MOREIRA DA SILVA, Valor Adjudicado: R$ 193.741,88, Lote(s): XXXIII, XXXV, XXXVI, XLIV, LIII, LIV, LXIV, LXV, LXXIX, LXXXIX, XCVI - MYR COMERCIO DE ARTIGOS PEDAGOGICOS LTDA, Valor Adjudicado: R$ 229.860,54, Lote(s): XXXIV - RACINE COMERCIAL LTDA - EPP, Valor Adjudicado: R$ 90.323,95, Lote(s): XL, XLI, XLII, XLIII, XLVI, LI, LVIII, LXXII, XCI - GRUPO XWC XWC ATACADISTA SERVICOS E TRANSPORTES, Valor Adjudicado: R$ 52.993,58, Lote(s): LXXIII, XCV - DOUGLAS CORDEIRO LTDA, Valor Adjudicado: R$ 20.103,90, Lote(s): LXXXVIII - NEW FITNESS COMERCIO E MANUTENCAO DE EQUIPAMENTOS DE GINASTICA LTDA, Valor Adjudicado: R$ 81.799,92, Lote(s): XCVIII, XCIX, C, CV - LCA REDES, Valor Adjudicado: R$ 17.299,96. Valor Total Adjudicado: R$ 1.005.952,48. Processo SGP-e: UDESC 00010981/2025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  <Pages>1</Pages>
  <Words>352</Words>
  <Characters>1901</Characters>
  <CharactersWithSpaces>224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RACHEL CARDOSO PILATI</cp:lastModifiedBy>
  <dcterms:modified xsi:type="dcterms:W3CDTF">2025-08-08T16:1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